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15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/54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трёхмандатным избирательным округам №№1-5 </w:t>
      </w:r>
      <w:r>
        <w:rPr>
          <w:sz w:val="28"/>
          <w:szCs w:val="28"/>
        </w:rPr>
        <w:t xml:space="preserve">территориальная    избирательная   комиссия 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Чаплыг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15 депутатов </w:t>
      </w:r>
      <w:r>
        <w:rPr>
          <w:sz w:val="28"/>
          <w:szCs w:val="28"/>
        </w:rPr>
        <w:t xml:space="preserve">по  </w:t>
      </w:r>
      <w:r>
        <w:rPr>
          <w:bCs/>
          <w:sz w:val="28"/>
        </w:rPr>
        <w:t xml:space="preserve"> трёхмандатным избирательным округам №№1-5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рёхмандатный избирательный округ №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джи-Мухамедова Лидия Василь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фремов Евгений Алексеевич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руганова Елена Серафимовна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рёхмандатный избирательный округ № 2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Гальцов Андрей Юрье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ков Алексей Александ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ульга Ирина Викторо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трёхмандатный избирательный округ № 3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труганов Вячеслав Иванович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Батищева Ирина Никола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рмолов Юрий Алексеевич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рёхмандатный избирательный округ № 4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икулина Татьяна Николаевна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Толмачева Ирина Александровна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асютин Сергей Юрьевич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рёхмандатный избирательный округ № 5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выдова Светлана Викторо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мофеева Елена Ивановна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ургузов Николай Сергеевич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Опубликовать настоящее постановление в районной газете «Раненбургский вестник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3:55:00Z</dcterms:created>
  <dc:creator>NadegdaNik</dc:creator>
  <dc:description/>
  <cp:keywords/>
  <dc:language>en-US</dc:language>
  <cp:lastModifiedBy>Андреева Динара Николаевна</cp:lastModifiedBy>
  <cp:lastPrinted>2025-09-08T08:31:00Z</cp:lastPrinted>
  <dcterms:modified xsi:type="dcterms:W3CDTF">2025-09-17T11:25:00Z</dcterms:modified>
  <cp:revision>10</cp:revision>
  <dc:subject/>
  <dc:title>ОКРУЖНАЯ ИЗБИРАТЕЛЬНАЯ КОМИССИЯ ПО ВЫБОРАМ ДЕПУТАТА ЛИПЕЦКОГО ОБЛАСТНОГО СОВЕТА ДЕПУТАТОВ</dc:title>
</cp:coreProperties>
</file>